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020"/>
        <w:gridCol w:w="1020"/>
        <w:gridCol w:w="1020"/>
        <w:gridCol w:w="720"/>
        <w:gridCol w:w="300"/>
        <w:gridCol w:w="819"/>
        <w:gridCol w:w="201"/>
        <w:gridCol w:w="1020"/>
      </w:tblGrid>
      <w:tr>
        <w:trPr>
          <w:tblHeader w:val="true"/>
          <w:trHeight w:val="332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ulka: 6</w:t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77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tnost:</w:t>
            </w:r>
          </w:p>
        </w:tc>
        <w:tc>
          <w:tcPr>
            <w:tcW w:w="12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1-2020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3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čet zaujatých katastrálních území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áze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ód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měra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ostní pů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les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 pozemk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ostní půd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les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 pozemky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eský Šternbe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31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,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1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višov u Beneš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62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6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ahňo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16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3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9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řešice u Diviš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79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,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,2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bosí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796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8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1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deč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797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7,3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chn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27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,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ve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69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3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3,6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běší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69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7,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7,6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lovi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396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5,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5,8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7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eře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61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,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,7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4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řechov nad Sázav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74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,7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plýšo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64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7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cho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70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,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,7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řemoš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07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šechlapy nad Bla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70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2,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2,5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r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1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6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debuzev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21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4,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2,4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6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41,89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5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4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38,6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3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259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Niroslav Zeman</dc:creator>
  <dc:description/>
  <cp:keywords/>
  <dc:language>en-US</dc:language>
  <cp:lastModifiedBy>Mirek</cp:lastModifiedBy>
  <dcterms:modified xsi:type="dcterms:W3CDTF">2011-03-21T09:39:00Z</dcterms:modified>
  <cp:revision>3</cp:revision>
  <dc:subject/>
  <dc:title>Tabulka: 0</dc:title>
</cp:coreProperties>
</file>