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1 odstavec 2 lesního 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náseky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ři náseky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e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/ 1d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/ 1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8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nova clonně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/ 1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nova clonně ve 2 částech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1 odstavec 2 lesního 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3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d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68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5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sečí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sečí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1 odstavec 2 lesního 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3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sečí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15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1 - Benešov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3 odstavec 4 lesního 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vhodná druhov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2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ekonstrukce - nevhodná druhov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 - kvalitativní a zdravotní výběr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a/ 5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ěžba součastně s vrchní etáží - nekompaktní nárosty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ředin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,42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vyhovující dřevinná skladba, při těžbě dodržet zákonná ustanovení - velikost holé seče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/ 6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 - kvalitativní a zdravotní výběr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a/ 2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vyhovující dřevinn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ekonstrukce - nevhodná druhov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c/ 3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zapojené nárosty - ponechat pouze kompaktnější BK v SZ č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3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ředina; silně prolámané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lán péče - podpora Lýkovce jedovatého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 - Kutná Hora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3 odstavec 4 lesního 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ředina zarostlá keři, nevhodná dřevinn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/ 1d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ředina po NT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/ 1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/ 2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kvalitní, nekompaktní z nárostů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c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c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, špatný zdravotní stav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46"/>
        <w:gridCol w:w="539"/>
        <w:gridCol w:w="538"/>
        <w:gridCol w:w="867"/>
        <w:gridCol w:w="209"/>
        <w:gridCol w:w="871"/>
        <w:gridCol w:w="562"/>
        <w:gridCol w:w="698"/>
        <w:gridCol w:w="376"/>
        <w:gridCol w:w="1063"/>
        <w:gridCol w:w="11"/>
        <w:gridCol w:w="1255"/>
        <w:gridCol w:w="1577"/>
        <w:gridCol w:w="217"/>
      </w:tblGrid>
      <w:tr>
        <w:trPr>
          <w:tblHeader w:val="true"/>
        </w:trPr>
        <w:tc>
          <w:tcPr>
            <w:tcW w:w="2590" w:type="dxa"/>
            <w:gridSpan w:val="4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Šternber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ost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011-202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sní úřad: </w:t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5 - Vlašim</w:t>
            </w:r>
          </w:p>
        </w:tc>
      </w:tr>
      <w:tr>
        <w:trPr>
          <w:tblHeader w:val="true"/>
          <w:trHeight w:val="1389" w:hRule="atLeast"/>
        </w:trPr>
        <w:tc>
          <w:tcPr>
            <w:tcW w:w="9429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Mýtní těžby vyžadující povolení orgánu státní správy les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odle §33 odstavec 4 lesního zák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0" w:leader="none"/>
                <w:tab w:val="left" w:pos="6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l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p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tá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S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k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.těž.mýt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27" w:hRule="atLeast"/>
        </w:trPr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le HS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43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07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,39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:</w:t>
            </w:r>
          </w:p>
        </w:tc>
        <w:tc>
          <w:tcPr>
            <w:tcW w:w="8566" w:type="dxa"/>
            <w:gridSpan w:val="1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evhodná dřevinná skladba.</w:t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3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semiHidden/>
    <w:qFormat/>
    <w:rsid w:val="0011356b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agenumber">
    <w:name w:val="page number"/>
    <w:basedOn w:val="DefaultParagraphFont"/>
    <w:semiHidden/>
    <w:qFormat/>
    <w:rsid w:val="0011356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semiHidden/>
    <w:rsid w:val="0011356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10</Words>
  <Characters>3599</Characters>
  <CharactersWithSpaces>420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9:00Z</dcterms:created>
  <dc:creator>Mirek</dc:creator>
  <dc:description/>
  <dc:language>en-US</dc:language>
  <cp:lastModifiedBy>Mirek</cp:lastModifiedBy>
  <dcterms:modified xsi:type="dcterms:W3CDTF">2011-03-21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