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22"/>
        <w:gridCol w:w="5145"/>
        <w:gridCol w:w="1902"/>
      </w:tblGrid>
      <w:tr>
        <w:trPr>
          <w:trHeight w:val="349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569"/>
        <w:gridCol w:w="2838"/>
      </w:tblGrid>
      <w:tr>
        <w:trPr/>
        <w:tc>
          <w:tcPr>
            <w:tcW w:w="656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údaje podle kategorií a věkových stupňů</w:t>
            </w:r>
          </w:p>
        </w:tc>
        <w:tc>
          <w:tcPr>
            <w:tcW w:w="2838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 hospodářsk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17"/>
        <w:gridCol w:w="1800"/>
        <w:gridCol w:w="619"/>
        <w:gridCol w:w="360"/>
        <w:gridCol w:w="937"/>
        <w:gridCol w:w="937"/>
        <w:gridCol w:w="937"/>
        <w:gridCol w:w="937"/>
        <w:gridCol w:w="937"/>
        <w:gridCol w:w="936"/>
      </w:tblGrid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6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20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20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081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20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8,2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,5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2,6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,8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,12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,99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2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55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,4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5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0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6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,6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,27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9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7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7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7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6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2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15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85</w:t>
            </w:r>
          </w:p>
        </w:tc>
      </w:tr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99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61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21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38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256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519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2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5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85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12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,2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,4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6,7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1,3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9,4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69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9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7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87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1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8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,6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,8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1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4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15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04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4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,66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4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6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7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7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4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3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7</w:t>
            </w:r>
          </w:p>
        </w:tc>
      </w:tr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4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3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8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58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8061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4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8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0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71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6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,2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0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8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29,13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7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174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2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,8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3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,5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1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53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5,21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,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,4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2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9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,85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1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7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7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6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,1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,04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lina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,8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22"/>
        <w:gridCol w:w="5145"/>
        <w:gridCol w:w="1902"/>
      </w:tblGrid>
      <w:tr>
        <w:trPr>
          <w:trHeight w:val="349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pageBreakBefore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569"/>
        <w:gridCol w:w="2838"/>
      </w:tblGrid>
      <w:tr>
        <w:trPr/>
        <w:tc>
          <w:tcPr>
            <w:tcW w:w="656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údaje podle kategorií a věkových stupňů</w:t>
            </w:r>
          </w:p>
        </w:tc>
        <w:tc>
          <w:tcPr>
            <w:tcW w:w="2838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 ochrann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17"/>
        <w:gridCol w:w="1800"/>
        <w:gridCol w:w="619"/>
        <w:gridCol w:w="360"/>
        <w:gridCol w:w="937"/>
        <w:gridCol w:w="937"/>
        <w:gridCol w:w="937"/>
        <w:gridCol w:w="937"/>
        <w:gridCol w:w="937"/>
        <w:gridCol w:w="936"/>
      </w:tblGrid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4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4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1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3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6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2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1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3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78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09</w:t>
            </w:r>
          </w:p>
        </w:tc>
      </w:tr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7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3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3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98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3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8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7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5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97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6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2</w:t>
            </w:r>
          </w:p>
        </w:tc>
      </w:tr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8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01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7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45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,9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72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1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,61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00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lina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22"/>
        <w:gridCol w:w="5145"/>
        <w:gridCol w:w="1902"/>
      </w:tblGrid>
      <w:tr>
        <w:trPr>
          <w:trHeight w:val="349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pageBreakBefore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569"/>
        <w:gridCol w:w="2838"/>
      </w:tblGrid>
      <w:tr>
        <w:trPr/>
        <w:tc>
          <w:tcPr>
            <w:tcW w:w="656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údaje podle kategorií a věkových stupňů</w:t>
            </w:r>
          </w:p>
        </w:tc>
        <w:tc>
          <w:tcPr>
            <w:tcW w:w="2838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 zvláštního určení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17"/>
        <w:gridCol w:w="1800"/>
        <w:gridCol w:w="619"/>
        <w:gridCol w:w="360"/>
        <w:gridCol w:w="937"/>
        <w:gridCol w:w="937"/>
        <w:gridCol w:w="937"/>
        <w:gridCol w:w="937"/>
        <w:gridCol w:w="937"/>
        <w:gridCol w:w="936"/>
      </w:tblGrid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9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67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6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0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3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23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95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6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5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31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2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5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5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6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7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21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7</w:t>
            </w:r>
          </w:p>
        </w:tc>
      </w:tr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0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8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4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13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11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2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9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9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6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3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69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9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7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6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0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0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2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6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4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3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1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08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00</w:t>
            </w:r>
          </w:p>
        </w:tc>
      </w:tr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2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17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9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6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2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,2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0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2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,6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87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4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3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92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5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7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,1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19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,03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0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,0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8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2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33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lina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22"/>
        <w:gridCol w:w="5145"/>
        <w:gridCol w:w="1902"/>
      </w:tblGrid>
      <w:tr>
        <w:trPr>
          <w:trHeight w:val="349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pageBreakBefore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569"/>
        <w:gridCol w:w="2838"/>
      </w:tblGrid>
      <w:tr>
        <w:trPr/>
        <w:tc>
          <w:tcPr>
            <w:tcW w:w="656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údaje podle kategorií a věkových stupňů</w:t>
            </w:r>
          </w:p>
        </w:tc>
        <w:tc>
          <w:tcPr>
            <w:tcW w:w="2838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17"/>
        <w:gridCol w:w="1800"/>
        <w:gridCol w:w="619"/>
        <w:gridCol w:w="360"/>
        <w:gridCol w:w="937"/>
        <w:gridCol w:w="937"/>
        <w:gridCol w:w="937"/>
        <w:gridCol w:w="937"/>
        <w:gridCol w:w="937"/>
        <w:gridCol w:w="936"/>
      </w:tblGrid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2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47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74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9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917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6,3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,8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5,9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2,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,26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,75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81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,2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,2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7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5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,06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10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9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7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7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6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6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2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1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79</w:t>
            </w:r>
          </w:p>
        </w:tc>
      </w:tr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95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15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01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99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045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6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2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5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0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409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76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,3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6,5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,5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,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0,9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,35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8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4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8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4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95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5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,5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6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,5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,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6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02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4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,83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4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6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6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6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3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34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60</w:t>
            </w:r>
          </w:p>
        </w:tc>
      </w:tr>
      <w:tr>
        <w:trPr>
          <w:trHeight w:val="312" w:hRule="atLeast"/>
          <w:cantSplit w:val="true"/>
        </w:trPr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ěkový stupe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hlič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1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3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7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1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13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7532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8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9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5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4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02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,9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51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3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,9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,65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20,63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nat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soba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 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9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833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obnovní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7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ěžba výchovná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porost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,96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4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,6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28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83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5,74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ocha těžeb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,7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,4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9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09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19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88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meněn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20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8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02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74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56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96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lina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,27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259" w:right="1418" w:gutter="0" w:header="0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35</Words>
  <Characters>5521</Characters>
  <CharactersWithSpaces>644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Mirek</dc:creator>
  <dc:description/>
  <dc:language>en-US</dc:language>
  <cp:lastModifiedBy>Mirek</cp:lastModifiedBy>
  <dcterms:modified xsi:type="dcterms:W3CDTF">2011-03-21T09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