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1 odstavec 2 lesního zákona</w:t>
            </w:r>
            <w:r>
              <w:rPr>
                <w:rFonts w:cs="Arial" w:ascii="Arial" w:hAnsi="Arial"/>
                <w:bCs/>
                <w:sz w:val="20"/>
                <w:szCs w:val="28"/>
                <w:u w:val="single"/>
              </w:rPr>
              <w:t xml:space="preserve"> (včetně neumístěných těžeb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náseky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ři náseky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e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d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/ 1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nova clonně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/ 1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nova clonně ve 2 částech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1 odstavec 2 lesního zákona</w:t>
            </w:r>
            <w:r>
              <w:rPr>
                <w:rFonts w:cs="Arial" w:ascii="Arial" w:hAnsi="Arial"/>
                <w:bCs/>
                <w:sz w:val="20"/>
                <w:szCs w:val="28"/>
                <w:u w:val="single"/>
              </w:rPr>
              <w:t xml:space="preserve"> (včetně neumístěných těžeb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8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sečí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sečí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1 odstavec 2 lesního zákona</w:t>
            </w:r>
            <w:r>
              <w:rPr>
                <w:rFonts w:cs="Arial" w:ascii="Arial" w:hAnsi="Arial"/>
                <w:bCs/>
                <w:sz w:val="20"/>
                <w:szCs w:val="28"/>
                <w:u w:val="single"/>
              </w:rPr>
              <w:t xml:space="preserve"> (včetně neumístěných těžeb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3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sečí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5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3 odstavec 4 lesního zákona</w:t>
            </w:r>
            <w:r>
              <w:rPr>
                <w:rFonts w:cs="Arial" w:ascii="Arial" w:hAnsi="Arial"/>
                <w:bCs/>
                <w:sz w:val="20"/>
                <w:szCs w:val="28"/>
                <w:u w:val="single"/>
              </w:rPr>
              <w:t xml:space="preserve"> (včetně neumístěných těžeb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vhodná druhov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ekonstrukce - nevhodná druhov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 - kvalitativní a zdravotní výběr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a/ 5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ěžba součastně s vrchní etáží - nekompaktní nárosty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ředin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vyhovující dřevinná skladba, při těžbě dodržet zákonná ustanovení - velikost holé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/ 6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 - kvalitativní a zdravotní výběr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2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vyhovující dřevinn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/ 7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/ 4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ekonstrukce - nevhodná druhov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/ 3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zapojené nárosty - ponechat pouze kompaktnější BK v SZ č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ředina; silně prolámané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lán péče - podpora Lýkovce jedovatého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3 odstavec 4 lesního zákona</w:t>
            </w:r>
            <w:r>
              <w:rPr>
                <w:rFonts w:cs="Arial" w:ascii="Arial" w:hAnsi="Arial"/>
                <w:bCs/>
                <w:sz w:val="20"/>
                <w:szCs w:val="28"/>
                <w:u w:val="single"/>
              </w:rPr>
              <w:t xml:space="preserve"> (včetně neumístěných těžeb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/ 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ředina zarostlá keři, nevhodná dřevinn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/ 1d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ředina po NT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/ 1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/ 2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/ 2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kvalitní, nekompaktní z nárostů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, špatný zdravotní stav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/ 3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3 odstavec 4 lesního zákona</w:t>
            </w:r>
            <w:r>
              <w:rPr>
                <w:rFonts w:cs="Arial" w:ascii="Arial" w:hAnsi="Arial"/>
                <w:bCs/>
                <w:sz w:val="20"/>
                <w:szCs w:val="28"/>
                <w:u w:val="single"/>
              </w:rPr>
              <w:t xml:space="preserve"> (včetně neumístěných těžeb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b/ 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vhodná dřevinn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semiHidden/>
    <w:qFormat/>
    <w:rsid w:val="007b6c6e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semiHidden/>
    <w:qFormat/>
    <w:rsid w:val="007b6c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7b6c6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836</Words>
  <Characters>4937</Characters>
  <CharactersWithSpaces>576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Mirek</dc:creator>
  <dc:description/>
  <dc:language>en-US</dc:language>
  <cp:lastModifiedBy>Mirek</cp:lastModifiedBy>
  <dcterms:modified xsi:type="dcterms:W3CDTF">2011-03-21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