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39"/>
        <w:gridCol w:w="540"/>
        <w:gridCol w:w="556"/>
        <w:gridCol w:w="885"/>
        <w:gridCol w:w="1080"/>
        <w:gridCol w:w="1620"/>
        <w:gridCol w:w="899"/>
        <w:gridCol w:w="1080"/>
        <w:gridCol w:w="540"/>
        <w:gridCol w:w="361"/>
        <w:gridCol w:w="540"/>
        <w:gridCol w:w="899"/>
      </w:tblGrid>
      <w:tr>
        <w:trPr>
          <w:tblHeader w:val="true"/>
        </w:trPr>
        <w:tc>
          <w:tcPr>
            <w:tcW w:w="611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</w:tr>
      <w:tr>
        <w:trPr>
          <w:tblHeader w:val="true"/>
          <w:trHeight w:val="849" w:hRule="atLeast"/>
        </w:trPr>
        <w:tc>
          <w:tcPr>
            <w:tcW w:w="9539" w:type="dxa"/>
            <w:gridSpan w:val="1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lánované zalesnění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l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é ozn.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h zalesnění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ocha zalesnění.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řevina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5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1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8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B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/ 0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1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9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7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9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7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/ 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B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E3,5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F3,5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/ 1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H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8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2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2a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5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1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C1a,7a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1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/ 0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C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/ 0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C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8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D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D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8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7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f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8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B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8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H7,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4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0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H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8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c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B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7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C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e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C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c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2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D9,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E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9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F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2,6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8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7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e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F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G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A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A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8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c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Apřírů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d/ 1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A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2,4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6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7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B3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a/ 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a/ 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A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B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C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9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B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2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9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A12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72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B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2,01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5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C8,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9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4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A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A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88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B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3,1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2,2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B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9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A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B6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1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C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6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2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C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D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E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F9,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71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7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F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1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8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1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9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7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B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c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42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0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8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F13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8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B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G6,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G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Apřírů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1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B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8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4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C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f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C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D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D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D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G1a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H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h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Apřírů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B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B8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01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8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B8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e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B12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b/ 1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C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1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C5b,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D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A7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A7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B5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C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C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D12/5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A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1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8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B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rů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8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b/ 1g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a/ 1j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C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8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D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D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E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F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A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2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B6,9,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B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B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1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8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B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C11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C11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a/ 2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a/ 2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1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Dpřírů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E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E8,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F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2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F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F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A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A8,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B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B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8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C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e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D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E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1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8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E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7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A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8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3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B6,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/ 1e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18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8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8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C5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8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/ 1c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9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7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D7a,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/ 1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0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8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E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E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A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1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2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C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a/ 1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/ 1c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E7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/ 1c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9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9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G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a/ 1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G14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A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8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A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B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B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/ 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C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91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9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D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/ 0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D7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E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Fpřírů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8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G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72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A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f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A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B7,C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C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D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D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8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E8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8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2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9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A11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8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c/ 3c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c/ 3c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B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2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8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/ 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C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/ 1e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8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8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D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1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E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e/ 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G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A5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72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2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B6,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71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C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/ 0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C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/ 1e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1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/ 2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C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8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D6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2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9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D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8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C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C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A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A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B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C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8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2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D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A7,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9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B8,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/ 1f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B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C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9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7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B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/ 1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C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7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D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9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/ 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B5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0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9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1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7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5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1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1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J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J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/ 6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B8,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C8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D8,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E10a,11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12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8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Epřírů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A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b/ 1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1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A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C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D9,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9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7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D9,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E8,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E8,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a/ 1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2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A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B8,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1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3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9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b/ 1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91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5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1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Epřírů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68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2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a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8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e/ 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B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2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g/ 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C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02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7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D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5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1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B11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8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B6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1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a/ 1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8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D0,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E11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1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E11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E11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1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8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A9, 11, 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7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8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4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B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8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B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B10,12, 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1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8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8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B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C5a, 5b, 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0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0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D5, 7a, 9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4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b/ 3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8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F8,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31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B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G10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G10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b/ 1c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A10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7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7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A10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B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v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A0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B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/ 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c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C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B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C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/ 1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C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D4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1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E7,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B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F7,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9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B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763d0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patChar" w:customStyle="1">
    <w:name w:val="Zápatí Char"/>
    <w:basedOn w:val="DefaultParagraphFont"/>
    <w:link w:val="Footer"/>
    <w:semiHidden/>
    <w:qFormat/>
    <w:rsid w:val="007b0879"/>
    <w:rPr>
      <w:rFonts w:ascii="Times New Roman" w:hAnsi="Times New Roman" w:eastAsia="Times New Roman" w:cs="Times New Roman"/>
      <w:sz w:val="24"/>
      <w:szCs w:val="24"/>
      <w:lang w:eastAsia="cs-CZ"/>
    </w:rPr>
  </w:style>
  <w:style w:type="character" w:styleId="Pagenumber">
    <w:name w:val="page number"/>
    <w:basedOn w:val="DefaultParagraphFont"/>
    <w:semiHidden/>
    <w:qFormat/>
    <w:rsid w:val="007b087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ZpatChar"/>
    <w:semiHidden/>
    <w:rsid w:val="007b0879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cs-CZ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3643</Words>
  <Characters>21496</Characters>
  <CharactersWithSpaces>25089</CharactersWithSpaces>
  <Paragraphs>5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40:00Z</dcterms:created>
  <dc:creator>Mirek</dc:creator>
  <dc:description/>
  <dc:language>en-US</dc:language>
  <cp:lastModifiedBy>Mirek</cp:lastModifiedBy>
  <dcterms:modified xsi:type="dcterms:W3CDTF">2011-03-21T0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