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0"/>
        <w:gridCol w:w="5139"/>
        <w:gridCol w:w="1900"/>
      </w:tblGrid>
      <w:tr>
        <w:trPr>
          <w:trHeight w:val="349" w:hRule="atLeast"/>
        </w:trPr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abulka: 5</w:t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Šternberk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1"/>
        <w:gridCol w:w="1247"/>
      </w:tblGrid>
      <w:tr>
        <w:trPr/>
        <w:tc>
          <w:tcPr>
            <w:tcW w:w="81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údaje podle hospodářských způsobů, kategorií a tvarů lesa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80"/>
        <w:gridCol w:w="540"/>
        <w:gridCol w:w="1514"/>
        <w:gridCol w:w="1515"/>
        <w:gridCol w:w="1515"/>
        <w:gridCol w:w="1515"/>
      </w:tblGrid>
      <w:tr>
        <w:trPr>
          <w:trHeight w:val="34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e lesa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v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a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spodářský způsob holosečný, násečný a podrostní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rost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3 b.k.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y hospodářsk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ysok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3,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806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1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9235</w:t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ízk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ředn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y ochran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ysok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,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8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34</w:t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ízk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ředn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y zvlášt-ního urč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ysok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2,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1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8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957</w:t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ízk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ředn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ysoký</w:t>
            </w:r>
          </w:p>
        </w:tc>
        <w:tc>
          <w:tcPr>
            <w:tcW w:w="15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32,93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7484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6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0126</w:t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ízk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ředn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e lesa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spodářský způsob výběrný</w:t>
            </w:r>
          </w:p>
        </w:tc>
      </w:tr>
      <w:tr>
        <w:trPr>
          <w:trHeight w:val="340" w:hRule="atLeast"/>
          <w:cantSplit w:val="true"/>
        </w:trPr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rost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40" w:hRule="atLeast"/>
          <w:cantSplit w:val="true"/>
        </w:trPr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3 b.k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y hospodářsk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y ochrann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7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9</w:t>
            </w:r>
          </w:p>
        </w:tc>
      </w:tr>
      <w:tr>
        <w:trPr>
          <w:trHeight w:val="510" w:hRule="atLeast"/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y zvláštního určen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5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71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9:00Z</dcterms:created>
  <dc:creator>Niroslav Zeman</dc:creator>
  <dc:description/>
  <cp:keywords/>
  <dc:language>en-US</dc:language>
  <cp:lastModifiedBy>Mirek</cp:lastModifiedBy>
  <dcterms:modified xsi:type="dcterms:W3CDTF">2011-03-21T09:39:00Z</dcterms:modified>
  <cp:revision>3</cp:revision>
  <dc:subject/>
  <dc:title>Tabulka: 0</dc:title>
</cp:coreProperties>
</file>