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702"/>
        <w:gridCol w:w="833"/>
        <w:gridCol w:w="831"/>
        <w:gridCol w:w="521"/>
        <w:gridCol w:w="392"/>
        <w:gridCol w:w="429"/>
        <w:gridCol w:w="972"/>
        <w:gridCol w:w="1323"/>
        <w:gridCol w:w="726"/>
        <w:gridCol w:w="900"/>
        <w:gridCol w:w="17"/>
        <w:gridCol w:w="523"/>
        <w:gridCol w:w="778"/>
        <w:gridCol w:w="302"/>
        <w:gridCol w:w="1081"/>
        <w:gridCol w:w="539"/>
        <w:gridCol w:w="541"/>
        <w:gridCol w:w="720"/>
        <w:gridCol w:w="900"/>
        <w:gridCol w:w="896"/>
      </w:tblGrid>
      <w:tr>
        <w:trPr>
          <w:tblHeader w:val="true"/>
        </w:trPr>
        <w:tc>
          <w:tcPr>
            <w:tcW w:w="764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497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</w:tr>
      <w:tr>
        <w:trPr>
          <w:tblHeader w:val="true"/>
          <w:trHeight w:val="849" w:hRule="atLeast"/>
        </w:trPr>
        <w:tc>
          <w:tcPr>
            <w:tcW w:w="13926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enotypově hodnotné porosty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.úřad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jetek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s.obl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Odd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Dil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Por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Skup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St. označení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řev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Fenot.tř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ěk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Pl. skup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. dřev.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VS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sob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/ 1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11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/ 1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G14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7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7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C1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F1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A1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J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c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C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,3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/ 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F7,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7,2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A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2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F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5,0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9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B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1c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C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,3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,0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D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,6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7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/ 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F7,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7,2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5,4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G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9,0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7,9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A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2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4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9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E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5,3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7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F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8,6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6,4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O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/ 2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C1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8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f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B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5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D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9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6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/ 1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E11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8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8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C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B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5,6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A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,6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B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5,6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,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E11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9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/ 9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1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1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,6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S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D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9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6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7,8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7,4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</w:tr>
      <w:tr>
        <w:trPr>
          <w:trHeight w:val="227" w:hRule="atLeast"/>
          <w:cantSplit w:val="true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43216a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4321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43216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6</Words>
  <Characters>2458</Characters>
  <CharactersWithSpaces>286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5:00Z</dcterms:created>
  <dc:creator>Mirek</dc:creator>
  <dc:description/>
  <dc:language>en-US</dc:language>
  <cp:lastModifiedBy>Mirek</cp:lastModifiedBy>
  <dcterms:modified xsi:type="dcterms:W3CDTF">2011-03-21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