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lé ploch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/ 0b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b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vrchní etáž k domýcení - nelze umístit oplocenku; plánovaná oplocenka ( 0a v S č. ); MZD po domýc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lé plochy, v J č. navazuje na BK oplocenku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robná skupina, úzký obnovní prvek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holina nepravidelného tvaru kolem BK oplocenk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lá plocha, 2 oplocenky s MZD v sousedním obn. prvku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úzké prvky, plánovaná nasedající oplocenka v sousední 0 v dílci 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b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b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O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lé ploch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c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c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úzký pruh, MZD v sousedních obnovních prvcích ( 2d/1d, 5 )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robné, úzké holiny; MZD v oplocence v sousedním prvku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lá plocha ( do 0,08 ha )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H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ZD v sousedních oplocenkách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J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úzké obnovní prvky, příkrý svah; trženo cestou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a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a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J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K oplocenka  v sousedním obnovním prvku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b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b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J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 drobné obnovní prvk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4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S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lé ploch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b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b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U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ZD zastoupeny ve skupinách 1a, 1d, 1f, 1g, 1h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a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a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0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J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lá ploch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a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a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vyšší podíl MZD plánován ve sk. 11, MZD též ve sk. 1b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úzké, protáhlé tvar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2,9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J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řihlédnuto k dalším L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K oplocenka v sousedním obnovním prvku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K oplocenka ve vedlejším obnovním prvku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3,4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S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ZD ve sk. 1c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a/ 2a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S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ZD zastoupeny v mladších skupinách, sousední holina 15B0 - zalesnění 100% DB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a/ 2a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a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S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ZD zastoupeny v mladších skupinách, sousední holina 15B0 - zalesnění 100% DB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b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b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S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ZD zastoupeny v mladších skupinách, sousední holina 15B0 zalesnění - 100% DB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vě malé ploch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K oplocenka v sousedním obnovním prvku, BK zmlazení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lá ploch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mlazení SM; BK v oplocence v sousedním prvku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lé ploch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úzké tvary holi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O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vlhké stanoviště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 části úzkých tvarů, MZD ve sk. 1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O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vlhké stanoviště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lá plocha, MZD zastoupeny ve skupině 1c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O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ZD v sousedních mladších skupinách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O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lá plocha, MZD ve sk. 1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/ 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O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rozptýlená sadba v několika částech, kalamitní ploch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b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b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O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ZD naplněny v sousední skupině 1c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/ 0a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a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O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ZD zastoupeny ve sk. 1c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O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ZD naplněny v sousední skupině 1b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H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ZD v sousední skupině 1a, kalamitní ploch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H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holiny do 0,08 ha, BK oplocenky v sousedních prvcích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lá plocha nepravidelného tvaru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O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lá ploch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H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K, JD v sousedním obnovním prvku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c/ 3c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c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lá ploch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c/ 3c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c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lá ploch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O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K oplocenka v sousedním obnovním prvku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/ 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K a DB oplocenky v sousedních obnovních prvcích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/ 1e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2,9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sívní SM zmlazení - etáž 1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O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B oplocenka v sousedním obnovním prvku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O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B oplocenka v sousedním obnovním prvku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O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% MZD v porostu již splněno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/ 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O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plocenka s MZD v sousedním obnovním prvku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J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výskyt dalších lesních typů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a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a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O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úzké protáhlé tvar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/ 0b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b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O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rozptýlené dolesnění; MZD ve sk. 1c, 1a ve vyšším podílu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/ 2b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0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sivní zmlazení a podrost SM; MZD ve vyšším podílu ve sk. 1c, 1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0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ZD v sousední skupině 1b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JD oplocenka v protějším obnovním prvku, úzké pruh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% MZD v porostu již splněno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/ 1f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3,5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uze doplnění et. 1f - silné zmlazení SM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lá skupina do 0,08 h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rozptýlené malé plochy, MZD ve sk. 1a, 1b, 1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lé plochy, MZD ve sk. 1b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lé plochy, MZD ve sk. 1c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/ 1d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8,4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H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ZD ve sk. 1d, která bude uvolňována výběrem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lá ploch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lá ploch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0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nížení MZD z důvodu blízkosti sk. 1b, 1d s výskytem MZ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b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b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O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plocenka s DB a JD v předcházejícím obnovním prvku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robné plochy do 0,08 ha, MZD naplněno v oplocenkách v předchozích obnovních prvcích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úzký tva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b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b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ZD v blízkých skupinách 1d, 1g, 1h, 1j, 1l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ZD v oplocence v sousedním obnovním prvku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b/ 1d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b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K v oplocence v sousedním obnovním prvku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čekávané přirozené zmlazení SM, úzké tvar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a/ 1a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a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omýcení horní etáže; zmlazení a podsadba SM v dolní etáži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lá ploch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lé plochy, úzké tvar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b/ 1b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b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otěžení výstavků s těžbou ve sk. 11a, kde je plánovaná oplocenka s MZ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oučasná obnova se sk. 9, MZD budou naplněny ve sk. 9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úzký protáhlý tva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H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lá ploch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/ 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O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mlazení SM, rozptýlené zalesnění, kalamitní ploch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g/ 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H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mlazení SM, MZD v oplocenkách, kalamitní ploch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a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a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ve skupině 0b MZD ve vyšším podílu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a/ 1a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a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lá ploch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b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b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rozptýlený podrost SM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O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úzké tvar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lé ploch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D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úzký obnovní prvek - břeh potok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2,6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K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ilné SM zmlazení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0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% MZD v porostu již splněno - 3 BK oplocenky v sousedních obnovních prvcích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b/ 1c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b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K oplocenka v sousedním obnovním prvku, pouze doplnění podsadeb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c/ 1g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c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oplnění podsadby; BK oplocenky v sousedním prvku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D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% MZD v porostu již splněno, drobné, úzké prvk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a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a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V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K oplocenky v předchozích obnovních prvcích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b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b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V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lá plocha; BK oplocenky v sousedním obnovním prvku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b/ 1c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b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K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K oplocenka v sousedním obnovním prvku, pouze doplnění podsadeb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a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a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S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 MZD v porostu již splněno, DB opl. v sousedním obn. prvku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/ 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ZD v etáži 2 naplněno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K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lé ploch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a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a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4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S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robná skupina, úzký obnovní prvek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5 - Vlašim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vyšší podíl MZD plánován ve skupině 0b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5 - Vlašim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K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úzký protáhlý tva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5 - Vlašim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Q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lé plochy, úzké tvar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5 - Vlašim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úzký tva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5 - Vlašim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/ 1a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K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mlazení SM, MZD v sousední skupině 1b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5 - Vlašim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J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asedá na BK oplocenku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5 - Vlašim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úzký obnovní prvek, BK oplocenka naproti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5 - Vlašim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vě malé plochy, V část úzký tva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5 - Vlašim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ZD ve vyšším podílu ve sk. 6C0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5 - Vlašim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ZD ve vyšším podílu ve sk. 8A12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5 - Vlašim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F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lá ploch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5 - Vlašim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D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ZD zastoupeny ve sk. 1a, kalamitní ploch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5 - Vlašim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ZD zastoupeny ve sk. 1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5 - Vlašim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ZD ve sk. 1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5 - Vlašim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ZD zastoupeny ve sk. 1b, 2a, kalamitní ploch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73"/>
        <w:gridCol w:w="443"/>
        <w:gridCol w:w="492"/>
        <w:gridCol w:w="1261"/>
        <w:gridCol w:w="361"/>
        <w:gridCol w:w="718"/>
        <w:gridCol w:w="182"/>
        <w:gridCol w:w="1077"/>
        <w:gridCol w:w="182"/>
        <w:gridCol w:w="721"/>
        <w:gridCol w:w="330"/>
        <w:gridCol w:w="390"/>
        <w:gridCol w:w="1440"/>
        <w:gridCol w:w="1272"/>
      </w:tblGrid>
      <w:tr>
        <w:trPr>
          <w:tblHeader w:val="true"/>
          <w:trHeight w:val="227" w:hRule="atLeast"/>
        </w:trPr>
        <w:tc>
          <w:tcPr>
            <w:tcW w:w="2769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5 - Vlašim</w:t>
            </w:r>
          </w:p>
        </w:tc>
      </w:tr>
      <w:tr>
        <w:trPr>
          <w:tblHeader w:val="true"/>
          <w:trHeight w:val="1389" w:hRule="atLeast"/>
        </w:trPr>
        <w:tc>
          <w:tcPr>
            <w:tcW w:w="944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jednotek rozdělení lesa ve kterých nebyl dodržen podí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l. a zpev. dřevin dle přílohy č.3 vyhlášky č.83/1996 Sb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čení</w:t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kutečná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orační a zpevňující dřev.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cha etáže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vyhl.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% dle LHP</w:t>
            </w:r>
          </w:p>
        </w:tc>
      </w:tr>
      <w:tr>
        <w:trPr>
          <w:tblHeader w:val="true"/>
          <w:trHeight w:val="227" w:hRule="atLeast"/>
        </w:trPr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 nedodržení:</w:t>
            </w:r>
          </w:p>
        </w:tc>
        <w:tc>
          <w:tcPr>
            <w:tcW w:w="7934" w:type="dxa"/>
            <w:gridSpan w:val="11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ZD v sousední skupině 1b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763d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patChar" w:customStyle="1">
    <w:name w:val="Zápatí Char"/>
    <w:basedOn w:val="DefaultParagraphFont"/>
    <w:link w:val="Footer"/>
    <w:semiHidden/>
    <w:qFormat/>
    <w:rsid w:val="00250698"/>
    <w:rPr>
      <w:rFonts w:ascii="Times New Roman" w:hAnsi="Times New Roman" w:eastAsia="Times New Roman" w:cs="Times New Roman"/>
      <w:sz w:val="24"/>
      <w:szCs w:val="24"/>
      <w:lang w:eastAsia="cs-CZ"/>
    </w:rPr>
  </w:style>
  <w:style w:type="character" w:styleId="Pagenumber">
    <w:name w:val="page number"/>
    <w:basedOn w:val="DefaultParagraphFont"/>
    <w:semiHidden/>
    <w:qFormat/>
    <w:rsid w:val="0025069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ZpatChar"/>
    <w:semiHidden/>
    <w:rsid w:val="00250698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7343</Words>
  <Characters>43330</Characters>
  <CharactersWithSpaces>50572</CharactersWithSpaces>
  <Paragraphs>10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39:00Z</dcterms:created>
  <dc:creator>Mirek</dc:creator>
  <dc:description/>
  <dc:language>en-US</dc:language>
  <cp:lastModifiedBy>Mirek</cp:lastModifiedBy>
  <dcterms:modified xsi:type="dcterms:W3CDTF">2011-03-21T09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