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99"/>
        <w:gridCol w:w="720"/>
        <w:gridCol w:w="721"/>
        <w:gridCol w:w="1260"/>
        <w:gridCol w:w="900"/>
        <w:gridCol w:w="1079"/>
        <w:gridCol w:w="540"/>
        <w:gridCol w:w="360"/>
        <w:gridCol w:w="1260"/>
        <w:gridCol w:w="1080"/>
        <w:gridCol w:w="720"/>
      </w:tblGrid>
      <w:tr>
        <w:trPr>
          <w:tblHeader w:val="true"/>
        </w:trPr>
        <w:tc>
          <w:tcPr>
            <w:tcW w:w="61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</w:tr>
      <w:tr>
        <w:trPr>
          <w:tblHeader w:val="true"/>
          <w:trHeight w:val="849" w:hRule="atLeast"/>
        </w:trPr>
        <w:tc>
          <w:tcPr>
            <w:tcW w:w="9539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nimální plošný rozsah výchovy do 40 let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Oddělení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Dílec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Poros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Porostní skupin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Etáž.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por.skup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probírk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ocha prořezávky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éhavos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Počet zásahů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0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/ 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/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/ 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2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0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5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5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3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4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5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/ 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1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1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6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5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9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0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3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0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2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8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5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1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/ 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4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/ 1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8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7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9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9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4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0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/ 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0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0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2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/ 3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9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9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7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5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4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1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8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8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4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9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8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5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m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4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5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3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3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9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3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7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4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5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/ 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4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4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0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0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4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1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/ 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</w:t>
            </w:r>
          </w:p>
        </w:tc>
        <w:tc>
          <w:tcPr>
            <w:tcW w:w="107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a oddělení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4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4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95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29,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63,8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825</Words>
  <Characters>16670</Characters>
  <CharactersWithSpaces>19457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5:00Z</dcterms:created>
  <dc:creator>Mirek</dc:creator>
  <dc:description/>
  <dc:language>en-US</dc:language>
  <cp:lastModifiedBy>Mirek</cp:lastModifiedBy>
  <dcterms:modified xsi:type="dcterms:W3CDTF">2011-03-2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