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39"/>
        <w:gridCol w:w="540"/>
        <w:gridCol w:w="556"/>
        <w:gridCol w:w="885"/>
        <w:gridCol w:w="1080"/>
        <w:gridCol w:w="1620"/>
        <w:gridCol w:w="899"/>
        <w:gridCol w:w="1080"/>
        <w:gridCol w:w="540"/>
        <w:gridCol w:w="361"/>
        <w:gridCol w:w="540"/>
        <w:gridCol w:w="899"/>
      </w:tblGrid>
      <w:tr>
        <w:trPr>
          <w:tblHeader w:val="true"/>
        </w:trPr>
        <w:tc>
          <w:tcPr>
            <w:tcW w:w="61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9539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lesnění holin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ozn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zalesnění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 zalesnění.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i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/ 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3,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3,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2a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1a,7a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7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D9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E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F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6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G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1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0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C8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9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B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E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9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G6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G1a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H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8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5b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B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D12/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F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6,9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C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C1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D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6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7a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A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7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G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/ 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F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G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B7,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E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A1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G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A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7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B6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/ 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D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C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A7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B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D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B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J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B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C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D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E10a,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E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A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D9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E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B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Epřírů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a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B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g/ 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C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D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B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B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A9, 11, 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B10,12, 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8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C5a, 5b, 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D5, 7a, 9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F8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G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7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G10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A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A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D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E7,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1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F7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4d11c4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4d11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4d11c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69</Words>
  <Characters>8671</Characters>
  <CharactersWithSpaces>1012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3:00Z</dcterms:created>
  <dc:creator>Mirek</dc:creator>
  <dc:description/>
  <dc:language>en-US</dc:language>
  <cp:lastModifiedBy>Mirek</cp:lastModifiedBy>
  <dcterms:modified xsi:type="dcterms:W3CDTF">2011-03-21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